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31.01.2014 г.                               г.Дальнереченск                          №   73               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_DdeLink__5_387802309"/>
      <w:r>
        <w:rPr>
          <w:b/>
          <w:color w:val="000000"/>
          <w:sz w:val="26"/>
          <w:szCs w:val="26"/>
        </w:rPr>
        <w:t xml:space="preserve">Об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тверждении Перечня, Положения о сборных эвакуационных пунктах, расположенных на территории Дальнереченского городского округа</w:t>
      </w:r>
      <w:bookmarkEnd w:id="0"/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ответствии с Федеральными законами  № 28-ФЗ от 12 февраля 1998г. «О гражданской обороне».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№ 68-ФЗ от 21 декабря1994г. «О защите населения и территорий от чрезвычайных ситуаций природного и техногенного характера»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 изменениями, внесенными Федеральными законами № 129-ФЗ от 28 октября 2002 года (Собрание законодательства Российской Федерации, 2002, № 44, ст. 4294), № 122-ФЗ от 22 августа 2004 года (Собрание законодательства Российской Федерации, 2004, N 35, ст. 3607)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№ 131-ФЗ от 06.10.2003г.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»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целях определения общих понятий и требований по созданию и обеспечению деятельности сборных эвакуационных пунктов, а также приема, размещения и эвакуации пострадавшего населения при ЧС, расположенных на территории Дальнереченского городского округа, администрация Дальнереченского городского округа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вердить Перечень мест развертывания сборных эвакуационных пунктов, для эвакуации населения, предприятий и организаций, Дальнереченского городского округа и организаций их формирующи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(прилагается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вердить Положение о создании сборных эвакуационных пунктов (СЭП) на территории Дальнереченского городского округа (прилагается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чальнику отдела делопроизводства администрации Дальнереченского городского округа Н.Н.Сиротенко опубликовать данное постановление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онтроль за исполнением данного постановления возложить на начальника отдела по делам ГО,ЧС и мобилизационной работе А.И.Гуль.</w:t>
      </w:r>
    </w:p>
    <w:p>
      <w:pPr>
        <w:pStyle w:val="TextBody"/>
        <w:tabs>
          <w:tab w:val="clear" w:pos="708"/>
          <w:tab w:val="left" w:pos="2625" w:leader="none"/>
        </w:tabs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left="36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ind w:left="357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2625" w:leader="none"/>
        </w:tabs>
        <w:ind w:left="357" w:right="0" w:hanging="0"/>
        <w:rPr>
          <w:color w:val="000000"/>
        </w:rPr>
      </w:pPr>
      <w:r>
        <w:rPr>
          <w:color w:val="000000"/>
          <w:sz w:val="26"/>
          <w:szCs w:val="26"/>
        </w:rPr>
        <w:t>Дальнереченского городского округа                                            С.В Стар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6"/>
        <w:spacing w:val="0"/>
        <w:i w:val="false"/>
        <w:b w:val="false"/>
        <w:szCs w:val="26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0"/>
      <w:sz w:val="26"/>
      <w:szCs w:val="26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6"/>
      <w:szCs w:val="26"/>
    </w:rPr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4:00Z</dcterms:created>
  <dc:creator>user46</dc:creator>
  <dc:description/>
  <dc:language>en-US</dc:language>
  <cp:lastModifiedBy>user46</cp:lastModifiedBy>
  <cp:lastPrinted>2014-01-31T12:53:00Z</cp:lastPrinted>
  <dcterms:modified xsi:type="dcterms:W3CDTF">2013-11-20T05:24:00Z</dcterms:modified>
  <cp:revision>2</cp:revision>
  <dc:subject/>
  <dc:title> </dc:title>
</cp:coreProperties>
</file>